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72067039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863510407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